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dział Nauk o Bezpieczeństwie</w:t>
      </w:r>
    </w:p>
    <w:p>
      <w:pPr>
        <w:pStyle w:val="Normal"/>
        <w:rPr/>
      </w:pPr>
      <w:r>
        <w:rPr>
          <w:b/>
        </w:rPr>
        <w:t>Studia niestacjonarne w systemie ECTS</w:t>
      </w:r>
    </w:p>
    <w:p>
      <w:pPr>
        <w:pStyle w:val="Normal"/>
        <w:rPr>
          <w:b/>
          <w:b/>
        </w:rPr>
      </w:pPr>
      <w:r>
        <w:rPr>
          <w:b/>
        </w:rPr>
        <w:t>Rok akademicki 2021/2022</w:t>
      </w:r>
    </w:p>
    <w:p>
      <w:pPr>
        <w:pStyle w:val="Normal"/>
        <w:rPr>
          <w:b/>
          <w:b/>
        </w:rPr>
      </w:pPr>
      <w:r>
        <w:rPr>
          <w:b/>
        </w:rPr>
        <w:t>Specjalność: Administracja publ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k I, semestr I (zimowy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833"/>
        <w:gridCol w:w="850"/>
        <w:gridCol w:w="1276"/>
        <w:gridCol w:w="1276"/>
        <w:gridCol w:w="709"/>
        <w:gridCol w:w="709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ję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l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 wybo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y ECTS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ogó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PdZ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Przedmioty kształcenia ogólneg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zofi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ochrony własności intelektualnej i przemysłow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gonomia oraz bezpieczeństwo i higiena pracy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obcy do wyboru</w:t>
            </w:r>
          </w:p>
          <w:p>
            <w:pPr>
              <w:pStyle w:val="Normal"/>
              <w:rPr/>
            </w:pPr>
            <w:r>
              <w:rPr/>
              <w:t>(angielski, niemiecki, czeski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e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ykieta w życiu publiczny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Przedmioty podstawowe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psychologii i socjolog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i zarządzanie w administracj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prawoznawstw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ki o państwie i praw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ekonom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społecz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prawa karnego i prawa wykrocze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polityczny R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Przedmioty kierunkowe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hrona danych osobowych i informacji niejawnyc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ka o administracj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enie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ie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enie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ydział Nauk o Bezpieczeństwie</w:t>
      </w:r>
    </w:p>
    <w:p>
      <w:pPr>
        <w:pStyle w:val="Normal"/>
        <w:rPr/>
      </w:pPr>
      <w:r>
        <w:rPr>
          <w:b/>
        </w:rPr>
        <w:t>Studia niestacjonarne w systemie ECTS</w:t>
      </w:r>
    </w:p>
    <w:p>
      <w:pPr>
        <w:pStyle w:val="Normal"/>
        <w:rPr>
          <w:b/>
          <w:b/>
        </w:rPr>
      </w:pPr>
      <w:r>
        <w:rPr>
          <w:b/>
        </w:rPr>
        <w:t>Rok akademicki 2021/2022</w:t>
      </w:r>
    </w:p>
    <w:p>
      <w:pPr>
        <w:pStyle w:val="Normal"/>
        <w:rPr>
          <w:b/>
          <w:b/>
        </w:rPr>
      </w:pPr>
      <w:r>
        <w:rPr>
          <w:b/>
        </w:rPr>
        <w:t>Specjalność: Administracja publ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k I, semestr II (letni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833"/>
        <w:gridCol w:w="850"/>
        <w:gridCol w:w="1276"/>
        <w:gridCol w:w="1276"/>
        <w:gridCol w:w="709"/>
        <w:gridCol w:w="709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ję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l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 wybo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Punkty ECTS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ogó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PdZ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 Przedmioty kształcenia ogólnego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 informacyj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yk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przedsiębiorczości i zasad prowadzenia działalności gospodarcz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obcy do wyboru</w:t>
            </w:r>
          </w:p>
          <w:p>
            <w:pPr>
              <w:pStyle w:val="Normal"/>
              <w:rPr/>
            </w:pPr>
            <w:r>
              <w:rPr/>
              <w:t>(angielski, niemiecki, czeski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ownictwo medycz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Przedmioty podstaw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y prawa administracyjnego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ki o polity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Najnowsza historia Polsk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ęzyk urzędowy i pisma w administracj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Przedmioty kierunk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 publiczna i tworzenie wizerunku w administracj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yk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ty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ydział Nauk o Bezpieczeństwie</w:t>
      </w:r>
    </w:p>
    <w:p>
      <w:pPr>
        <w:pStyle w:val="Normal"/>
        <w:rPr/>
      </w:pPr>
      <w:r>
        <w:rPr>
          <w:b/>
        </w:rPr>
        <w:t>Studia niestacjonarne w systemie ECTS</w:t>
      </w:r>
    </w:p>
    <w:p>
      <w:pPr>
        <w:pStyle w:val="Normal"/>
        <w:rPr>
          <w:b/>
          <w:b/>
        </w:rPr>
      </w:pPr>
      <w:r>
        <w:rPr>
          <w:b/>
        </w:rPr>
        <w:t>Rok akademicki 2021/2022</w:t>
      </w:r>
    </w:p>
    <w:p>
      <w:pPr>
        <w:pStyle w:val="Normal"/>
        <w:rPr>
          <w:b/>
          <w:b/>
        </w:rPr>
      </w:pPr>
      <w:r>
        <w:rPr>
          <w:b/>
        </w:rPr>
        <w:t>Specjalność: Administracja publ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k II, semestr III (zimowy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833"/>
        <w:gridCol w:w="850"/>
        <w:gridCol w:w="1276"/>
        <w:gridCol w:w="1276"/>
        <w:gridCol w:w="709"/>
        <w:gridCol w:w="709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ję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l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 wybo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y ECTS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ogó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PdZ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 Przedmioty kształcenia ogólneg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ęzyk obcy do wyboru</w:t>
            </w:r>
          </w:p>
          <w:p>
            <w:pPr>
              <w:pStyle w:val="Normal"/>
              <w:rPr/>
            </w:pPr>
            <w:r>
              <w:rPr/>
              <w:t>(angielski, niemiecki, czeski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howanie fizycz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 Przedmioty podstaw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Systemy ratownicze w Pols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ządzanie zasobami ludzkim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czesne systemy politycz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tępowanie administracyjne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Przedmioty kierunk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i negocjacji i mediacji w administracj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hrona osób, obiektów i obszarów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prawa cywilneg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finansów publicznyc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a zawodowa pracowników administracji publiczn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y prawa międzynarodoweg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</w:rPr>
        <w:t>Wydział Nauk o Bezpieczeństwie</w:t>
      </w:r>
    </w:p>
    <w:p>
      <w:pPr>
        <w:pStyle w:val="Normal"/>
        <w:rPr/>
      </w:pPr>
      <w:r>
        <w:rPr>
          <w:b/>
        </w:rPr>
        <w:t>Studia niestacjonarne w systemie ECTS</w:t>
      </w:r>
    </w:p>
    <w:p>
      <w:pPr>
        <w:pStyle w:val="Normal"/>
        <w:rPr>
          <w:b/>
          <w:b/>
        </w:rPr>
      </w:pPr>
      <w:r>
        <w:rPr>
          <w:b/>
        </w:rPr>
        <w:t>Rok akademicki 2021/2022</w:t>
      </w:r>
    </w:p>
    <w:p>
      <w:pPr>
        <w:pStyle w:val="Normal"/>
        <w:rPr>
          <w:b/>
          <w:b/>
        </w:rPr>
      </w:pPr>
      <w:r>
        <w:rPr>
          <w:b/>
        </w:rPr>
        <w:t>Specjalność: Administracja publ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ok II, semestr </w:t>
      </w:r>
      <w:r>
        <w:rPr/>
        <w:t>IV (letni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833"/>
        <w:gridCol w:w="850"/>
        <w:gridCol w:w="1276"/>
        <w:gridCol w:w="1276"/>
        <w:gridCol w:w="709"/>
        <w:gridCol w:w="709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Nazwa przedmiotu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ję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l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 wybo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y ECTS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ogó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PdZ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Przedmioty kształcenia ogólneg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ęzyk obcy do wyboru</w:t>
            </w:r>
          </w:p>
          <w:p>
            <w:pPr>
              <w:pStyle w:val="Normal"/>
              <w:rPr/>
            </w:pPr>
            <w:r>
              <w:rPr/>
              <w:t>(angielski, niemiecki, czeski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howanie fizycz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Przedmioty kierunk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Metodologia badań w naukach społecznych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ytucje i organy Unii Europejski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ia i współczesność administracj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. Przedmioty specjalizacyjne i specjalności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ministracja w instytucjach bezpieczeństwa wewnętrzneg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uktura i zadania administracji rządow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o karno-skarbow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yk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ty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ydział Nauk o Bezpieczeństwie</w:t>
      </w:r>
    </w:p>
    <w:p>
      <w:pPr>
        <w:pStyle w:val="Normal"/>
        <w:rPr/>
      </w:pPr>
      <w:r>
        <w:rPr>
          <w:b/>
        </w:rPr>
        <w:t>Studia niestacjonarne w systemie ECTS</w:t>
      </w:r>
    </w:p>
    <w:p>
      <w:pPr>
        <w:pStyle w:val="Normal"/>
        <w:rPr>
          <w:b/>
          <w:b/>
        </w:rPr>
      </w:pPr>
      <w:r>
        <w:rPr>
          <w:b/>
        </w:rPr>
        <w:t>Rok akademicki 2021/2022</w:t>
      </w:r>
    </w:p>
    <w:p>
      <w:pPr>
        <w:pStyle w:val="Normal"/>
        <w:rPr>
          <w:b/>
          <w:b/>
        </w:rPr>
      </w:pPr>
      <w:r>
        <w:rPr>
          <w:b/>
        </w:rPr>
        <w:t>Specjalność: Administracja publ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k III, semestr V (</w:t>
      </w:r>
      <w:r>
        <w:rPr/>
        <w:t>zimowy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833"/>
        <w:gridCol w:w="850"/>
        <w:gridCol w:w="1276"/>
        <w:gridCol w:w="1276"/>
        <w:gridCol w:w="709"/>
        <w:gridCol w:w="709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ję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l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 wybo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y ECTS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ogó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PdZ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Przedmioty kierunkowe</w:t>
            </w:r>
          </w:p>
        </w:tc>
      </w:tr>
      <w:tr>
        <w:trPr>
          <w:trHeight w:val="3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mówienia publiczne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prawa gospodarczeg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prawa pracy i ubezpiecze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ywanie i zarządzanie projektam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. Przedmioty specjalizacyjne i specjalnościowe</w:t>
            </w:r>
          </w:p>
        </w:tc>
      </w:tr>
      <w:tr>
        <w:trPr>
          <w:trHeight w:val="28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e informacyjne w działalności administracji publiczn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rożenia korupcyjne w administracji publiczn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ło i akcyz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tki bezpośrednie i pośredni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Zasady organizacji i postępowania w systemie sądownictwa powszechnego w sprawach cywilnyc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ządzanie kryzysow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gzamin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dyplomow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ydział Nauk o Bezpieczeństwie</w:t>
      </w:r>
    </w:p>
    <w:p>
      <w:pPr>
        <w:pStyle w:val="Normal"/>
        <w:rPr>
          <w:b/>
          <w:b/>
        </w:rPr>
      </w:pPr>
      <w:r>
        <w:rPr>
          <w:b/>
        </w:rPr>
        <w:t>Studia niestacjonarne w systemie ECTS</w:t>
      </w:r>
    </w:p>
    <w:p>
      <w:pPr>
        <w:pStyle w:val="Normal"/>
        <w:rPr>
          <w:b/>
          <w:b/>
        </w:rPr>
      </w:pPr>
      <w:r>
        <w:rPr>
          <w:b/>
        </w:rPr>
        <w:t>Rok akademicki 2021/2022</w:t>
      </w:r>
    </w:p>
    <w:p>
      <w:pPr>
        <w:pStyle w:val="Normal"/>
        <w:rPr>
          <w:b/>
          <w:b/>
        </w:rPr>
      </w:pPr>
      <w:r>
        <w:rPr>
          <w:b/>
        </w:rPr>
        <w:t>Specjalność: Administracja publ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ok </w:t>
      </w:r>
      <w:r>
        <w:rPr/>
        <w:t>III, semestr VI (letni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833"/>
        <w:gridCol w:w="850"/>
        <w:gridCol w:w="1276"/>
        <w:gridCol w:w="1276"/>
        <w:gridCol w:w="709"/>
        <w:gridCol w:w="709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Rodzaj zaję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l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 wybo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Punkty ECTS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ogó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PPdZ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. Przedmioty specjalizacyjne i specjalnościowe</w:t>
            </w:r>
          </w:p>
        </w:tc>
      </w:tr>
      <w:tr>
        <w:trPr>
          <w:trHeight w:val="46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tura organizacyjna w administracji publiczn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rój samorządu terytorialnego w Pols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a i obowiązki pracowników administracji publiczn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4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i zasady działania administracji celno-skarbow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postępowania legislacyjneg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i zasady działania organów systemu ubezpieczeń społecznyc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4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dyplomow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dyplomow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aktyk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ty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A. Przedmioty kształcenia ogólnego: 345h, W: 105h, CP: 240h, 17 ECTS</w:t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B. Przedmioty podstawowe: 570h, W: 240h, C: 60h, CP: 105h, S: 165h, 44 ECTS</w:t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C. Przedmioty kierunkowe: 570h, W: 240h, CP: 240h, S: 90h, 43 ECTS</w:t>
      </w:r>
    </w:p>
    <w:p>
      <w:pPr>
        <w:pStyle w:val="Standard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D. Przedmioty specjalizacyjne i specjalnościowe: Administracja publiczna 690h, W: 225h, CP: 240h, S: 75h, P: 150h, 52 ECTS</w:t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30" w:leader="none"/>
        </w:tabs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E. Praktyka 3x 2 miesiące, 24 ECTS</w:t>
        <w:tab/>
        <w:tab/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ktyczne przygotowanie do zawod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ktyczne przygotowanie do zawod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ktyczne przygotowanie do zawod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ktyczne przygotowanie do zawod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ktyczne przygotowanie do zawod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ktyczne przygotowanie do zawod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9" w:leader="none"/>
      </w:tabs>
      <w:jc w:val="center"/>
      <w:rPr/>
    </w:pPr>
    <w:r>
      <w:rPr/>
      <w:t>Przedmioty do realizacji kierunku – Administracja – Administracja publiczna</w:t>
    </w:r>
  </w:p>
  <w:p>
    <w:pPr>
      <w:pStyle w:val="Header"/>
      <w:tabs>
        <w:tab w:val="clear" w:pos="4536"/>
        <w:tab w:val="clear" w:pos="9072"/>
        <w:tab w:val="left" w:pos="3969" w:leader="none"/>
      </w:tabs>
      <w:jc w:val="center"/>
      <w:rPr/>
    </w:pPr>
    <w:r>
      <w:rPr/>
      <w:t>Stacjonar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49:00Z</dcterms:created>
  <dc:creator>Kwaśniak</dc:creator>
  <dc:description/>
  <cp:keywords/>
  <dc:language>en-US</dc:language>
  <cp:lastModifiedBy>Janusz Kawalec</cp:lastModifiedBy>
  <cp:lastPrinted>2017-04-06T11:11:00Z</cp:lastPrinted>
  <dcterms:modified xsi:type="dcterms:W3CDTF">2021-03-18T11:05:00Z</dcterms:modified>
  <cp:revision>29</cp:revision>
  <dc:subject/>
  <dc:title>Instytut Bezpieczeństwa Wewnętrznego</dc:title>
</cp:coreProperties>
</file>